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682"/>
        <w:gridCol w:w="2628"/>
        <w:gridCol w:w="2700"/>
        <w:gridCol w:w="2430"/>
        <w:gridCol w:w="234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-421640</wp:posOffset>
                      </wp:positionV>
                      <wp:extent cx="2648585" cy="3409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858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ubric for Mini-Experimen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5pt;height:26.85pt;mso-wrap-distance-left:9.05pt;mso-wrap-distance-right:9.05pt;mso-wrap-distance-top:0pt;mso-wrap-distance-bottom:0pt;margin-top:-33.2pt;mso-position-vertical-relative:text;margin-left:3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ubric for Mini-Experimen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em &amp; Material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sz w:val="20"/>
                <w:szCs w:val="20"/>
              </w:rPr>
              <w:t>Posed problem is stated &amp; thoroughly explained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ls for solution to the problem are identified and their significance is thoroughly explained </w:t>
            </w:r>
            <w:r>
              <w:rPr>
                <w:b/>
                <w:i/>
                <w:color w:val="808080"/>
                <w:sz w:val="20"/>
                <w:szCs w:val="20"/>
              </w:rPr>
              <w:t>(student demonstrates a comprehension of their significance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d problem is stated &amp; satisfactorily explained without clear &amp; specific information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ls for solution to the problem are identified and their significance is satisfactorily explained </w:t>
            </w:r>
            <w:r>
              <w:rPr>
                <w:b/>
                <w:i/>
                <w:color w:val="808080"/>
                <w:sz w:val="20"/>
                <w:szCs w:val="20"/>
              </w:rPr>
              <w:t>(student does not demonstrate a clear comprehension of their significanc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sz w:val="20"/>
                <w:szCs w:val="20"/>
              </w:rPr>
              <w:t>Pose problem is stated, but explanation is unclear &amp; not specific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ls for solution to the problem are  identified, but their significance is not explained clearly </w:t>
            </w:r>
            <w:r>
              <w:rPr>
                <w:b/>
                <w:i/>
                <w:color w:val="808080"/>
                <w:sz w:val="20"/>
                <w:szCs w:val="20"/>
              </w:rPr>
              <w:t>(student does not demonstrate a comprehension of their significanc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that was posed is stated, but not  explained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sz w:val="20"/>
                <w:szCs w:val="20"/>
              </w:rPr>
              <w:t>Materials for solution to the problem are  identified, but their significance is not explain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that was posed is not stated &amp; not  explained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sz w:val="20"/>
                <w:szCs w:val="20"/>
              </w:rPr>
              <w:t>Materials for a solution to the problem are not  identified and their significance is not explained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aratus, Measurements &amp; Calculation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rough description of the process your group utilized  to solved the problem (this includes a qualitative analysis of the methods used to solve the problem in narrative form)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sz w:val="20"/>
                <w:szCs w:val="20"/>
              </w:rPr>
              <w:t xml:space="preserve">Sketch/Diagram of the problem with labels or prompts that explain the soluti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te calculations, any equations, graphs, etc used to determine a solut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 WORK IS EXPLICITLY SHOW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isfactory description of the process your group utilized  to solved the problem (student does not demonstrate a clear comprehension of solution)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etch/Diagram of the problem with labels or prompts that explain the soluti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rate calculations, any equations, graphs, etc used to determine a solutio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 WORK IS EXPLICITLY SHOW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 description that does not explain the process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or Sketch/Diagram without labels or prompts that explain the solution 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w or incoherent calculations, equations or graph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ORK IS SHOW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 description that does not explain the process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Sketch/Diagram 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alculations, equations or graph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ORK IS SHOW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description 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Sketch/Diagram </w:t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alculations, equations or graph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52" w:hanging="252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ORK IS SHOWN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s &amp; Conclusion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come was within a reasonable range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rough explanation of why you solution worked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rough explanation of changes that improved your solutio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sz w:val="20"/>
                <w:szCs w:val="20"/>
              </w:rPr>
              <w:t>Outcome was within a somewhat reasonable  range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isfactory explanation of why your solution worked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isfactory explanation of changes that improved your solu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/>
            </w:pPr>
            <w:r>
              <w:rPr>
                <w:sz w:val="20"/>
                <w:szCs w:val="20"/>
              </w:rPr>
              <w:t>Outcome was beyond a reasonable range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 explanation of why your solution worked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herent explanation of changes that improved your solu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come was guessed with no proof of logic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 explanation of why your solution worked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xplanation of changes that improved your solu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come was guessed with no proof of logic</w:t>
            </w:r>
          </w:p>
          <w:p>
            <w:pPr>
              <w:pStyle w:val="ListParagraph"/>
              <w:spacing w:lineRule="auto" w:line="240" w:before="0" w:after="0"/>
              <w:ind w:left="252" w:hanging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xplanation of why your solution worked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xplanation of changes that improved your solution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mmar &amp; Spelling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Grammar &amp; Spell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 Grammar &amp; Spel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7:09:00Z</dcterms:created>
  <dc:creator>J oe Shousky</dc:creator>
  <dc:description/>
  <cp:keywords/>
  <dc:language>en-US</dc:language>
  <cp:lastModifiedBy>J oe Shousky</cp:lastModifiedBy>
  <cp:lastPrinted>2009-03-06T12:09:00Z</cp:lastPrinted>
  <dcterms:modified xsi:type="dcterms:W3CDTF">2009-03-06T17:09:00Z</dcterms:modified>
  <cp:revision>2</cp:revision>
  <dc:subject/>
  <dc:title/>
</cp:coreProperties>
</file>